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/DC: Thunderstrike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a CMF -&gt; MID, arranged for Roland MT-32/LAP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LAPC-1 special FX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